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2127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2-225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 фебруар 2026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>на основу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 Статута града Крагујевца                („Службени лист града Крагујевца“, број 8/19), члана 2. став 1. тачка 18. </w:t>
      </w:r>
      <w:r>
        <w:rPr>
          <w:rFonts w:cs="Arial" w:ascii="Arial" w:hAnsi="Arial"/>
          <w:sz w:val="22"/>
          <w:szCs w:val="22"/>
          <w:lang w:val="ru-RU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3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29/24-пречишћен текст) и члана 49. став 3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м комуналном предузећ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Јавном комуналном предузећу „Водовод и канализација“ Крагујевац, да на кп. бр. 3006 КО Крагујевац 2, у јавној својини града Крагујевца, у дворишту Основне школе Доситеј Обрадовић, постави шахт за смештај хидрофорског постројења у углу дворишта на делу улица Партизанских курира и Жанке Сток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Јавном комуналном предузећу „Водовод и канализација“ Крагујевац (</w:t>
      </w:r>
      <w:r>
        <w:rPr>
          <w:rFonts w:cs="Arial" w:ascii="Arial" w:hAnsi="Arial"/>
          <w:sz w:val="22"/>
          <w:szCs w:val="22"/>
          <w:lang w:val="sr-CS"/>
        </w:rPr>
        <w:t>у даљем тексту: Закључак)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7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19), члану 2. став 1. тачка 18. и члану 32. Одлуке о Градском већу („Службени лист града Крагујевца“, број 29/24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„Службени лист града Крагујевца“, број 13/24), којима је прописано да Градско веће одлучује о прибављању, располагању, управљању и улагању непокретних и покретних ствари у јавној својини Града,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изградња водоводне линије са бустер постројењем у циљу водоснабдевања објеката образовања у улици Жанке Стокић и улици Партизанских курира, на кп. бр. 6419/2, 3006 и 2993/1 све КО Крагујевац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име, </w:t>
      </w:r>
      <w:r>
        <w:rPr>
          <w:rFonts w:cs="Arial" w:ascii="Arial" w:hAnsi="Arial"/>
          <w:sz w:val="22"/>
          <w:szCs w:val="22"/>
          <w:lang w:val="sr-RS"/>
        </w:rPr>
        <w:t>Јавном комуналном предузећу „Водовод и канализација“ Крагујевац се даје сагласност да на кп. бр. 3006 КО Крагујевац 2, у јавној својини града Крагујевца, у дворишту Основне школе Доситеј Обрадовић, постави шахт за смештај хидрофорског постројења у углу дворишта на делу улица Партизанских курира и Жанке Стокић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/>
      </w:pPr>
      <w:r>
        <w:rPr>
          <w:rFonts w:eastAsia="CTimesRoman;Times New Roman"/>
          <w:lang w:val="ru-RU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9:00Z</dcterms:created>
  <dc:creator>PC</dc:creator>
  <dc:description/>
  <cp:keywords/>
  <dc:language>en-US</dc:language>
  <cp:lastModifiedBy>hhhggrreeww</cp:lastModifiedBy>
  <cp:lastPrinted>2026-02-10T07:54:00Z</cp:lastPrinted>
  <dcterms:modified xsi:type="dcterms:W3CDTF">2026-02-13T08:33:00Z</dcterms:modified>
  <cp:revision>1099</cp:revision>
  <dc:subject/>
  <dc:title>НАЦРТ УГОВОРА О ЗАЈЕДНИЧКОМ ПРИПРЕМЊУ И ОПРЕМАЊУ ГРАЂЕВИНСКОГ ЗЕМЉИШТА</dc:title>
</cp:coreProperties>
</file>